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IGH TECH HOODS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dited/unver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Motorola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@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@ HOW TO BUILD THE MOTOROLA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@        BAG PHONE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@ ESN CHANGER CABLE AND HOW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@        TO USE IT!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@  WRITTEN BY THE RAVEN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@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HTH is working on the designs so you guys can also do your Flip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ame manner, which will not require you to open the phone!!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days are limited I hope I can get it out to you guys before I go i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n you should just contact any HTH member on The New York Hack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f you understand how the whole reprogramming process work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you can not reprogram phones with software version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2 now as for the flip and the brick phones you can uses that 'Trick Cli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TH sells or you can pay more an get from that SPY SUPPLY GUY,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ICK CLIP' allows you to reprogram phones with software above 9122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software provided that you open the phone, now that is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 if you were to reprogram a bag phone with higher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get another EPROM that has old firmware programmed in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slo requires you to open the phone. Now this ESN changer c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hange the ESN of a MOTOROLA Bag phone with out open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already have one bag phone that has the old program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hat this will allow you to do is take you old bag phon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software on it, and change it to the ESN that you wish to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hone. Now what you will be doing is placing the the ES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on you rphone and the one you wish to change.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here is the set up for the ESN TRANSFER CABLE I'll mak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later on so look ou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heck this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unit                 to the phone you want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        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                         4 &amp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re you PIN arrangements for the bag phones...Now thi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ftware versions 61c97 and 61H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Codes for ESN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   Incorrect setup or defectiv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 2 No ESN in you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 12 Bad transfer phone. (The phone that your trying to put a new E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is fucked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ON ESN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Connect the cable with no power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Press the "PWR" key to turn on the UNITs. Press "#66#"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nsfer. The hand set will display "66" while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ing place and the "66" will be replaced by "PASS" OR "F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IS FINISHED ABOVE IS THE LIST OF fai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p 3. If the phones both say "pass" then thats it you pull it off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ust check the phone by pressing 38# in test mode to check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re the new ESN is in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s it, if you have any questions just contact myself or anyother H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ber on THE NEW YORK HACK EXCHANGE BBS (718) 379-4702. If you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program to place in  a new phone we also have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it for now when we get anything else new we will release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E 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/HT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