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Breaking into an Express BBS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Broght to you from [_The_Piper_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And the S.O.D. BBS Network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Distributed by Fawlty Towers BB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818-36o-o631 20Megs 3/12/2400bp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high enough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Express BBS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word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log on as hi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Download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lete the whole BB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a matter of uplo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/ling it from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igh enough access to 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do this. If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uploade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reak into the BBS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m I telling every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un BBS Express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is one way to sto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nd I want other Syso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 and not have i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in is al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of BBS Express.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reate a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NU at the top of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ng wha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But due to a major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. Ledbetter you can us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play the USER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words 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 will show you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 and therefore lo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Express Sysop's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One like everyone el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X1XXX, and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make it harder to h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pass. The Secondary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file called SYS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on drive 1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sy to get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upload this simpl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SYS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pload this file you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Xmodem. Stupid Express thin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menu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1 and Expres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A.DAT file.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:USERLOG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:USERLOG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6:HE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: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0000011111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:UP&gt;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6:DOW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PASS is wher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pass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USERLOG.DAT is w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Driv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DAT file. The Sysop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 file or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r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 Will Assume he lef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USERLOG.DAT. The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 you where the .H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where the LOG is sa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e Sysop's primary p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USER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then d/l this file non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it 1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DAT file comes fly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the first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file so it is eas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      X1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000-000-0000#12/23/57 |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XXX is the Sysops Primary pas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an call back as the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is 2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easy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I can think of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new uploads go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evel 9) access on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pull off wha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this is a major Bug on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better's part. I just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d thought of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cr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for the message h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ll telling abou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Unka for hi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bout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brought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_The_Piper_] and the S.O.D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