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"&amp;]%%+f! !  )19AIQYa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>TES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   The Ethics of Hacking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itten by Dis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ent up to a college this summer to look around, see if it was whe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go and whatnot.  The guide asked me about my interests, and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computers, he started asking me about what systems I had, etc. 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was done, the first thing he asked me was "Are you a hack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that question has been bugging me ever since.  Just wha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acker?  A REAL hack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who don't know better, the news media (and even comic str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lown it way out of proportion...  A hacker, by wrong-definition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from a computer-user to someone who destroys everything they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vil terminals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idiotic schmucks of the world who get a Commodore Vic-20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baud modem (heh, and a tape drive!) for Christmas haven't helped hack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tations a damn bit.  They somehow get access to a really cool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some files on hacking...  Or maybe a friendly but not-too-caut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 helps the loser out, gives him a few numbers, etc.  The schmuck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a system somewhere, lucks up and gets in to some really co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rograms, and deletes them.  Or some of the more greedy ones captur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, and try to sell it to Libya or something.  Who gets the bl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ue hackers...that's who.  So what is a true hack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ly, some people may not think I am entirely qualified to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because I don't consider myself a hacker yet.  I'm still lea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pes about it, but I think I have a pretty damn good idea of what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 is.  If I'm wrong, let one correct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hackers are intelligent, they have to be.  Either they do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in school because they have nothing better to do, or they don't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because school is terribly boring. And the ones who are bored aren'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because they don't give a shit about learning anything. A true hacker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everything.  They're bored because schools teach the same dull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d over and over, nothing new, nothing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hackers are curious and patient.  If you aren't, how can you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very hard hacking away at a single system for even one small PEEK 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n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rue hacker DOESN'T get into the system to kill everything or to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e gets to someone else.  True hackers want to learn, or want to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uriosity, that's why they get into the system.  To search aroun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lace they've never been, to explore all the little nooks and cran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world so unlike the boring cess-pool we live in.  Why destroy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ke away the pleasure you had from someone else?  Why br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world on the few true hackers who aren't cruising the phone 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icious int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hackers are disgusted at the way things are in this world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ful technology of the world costs three arms and four legs to g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 It costs a fortune to call up a board in an adjoining state!  So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for it?  To borrow something from a file I will name later, why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ould be "dirt cheap if it wasn't run by profiteering gluttons"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be forced, due to lack of the hellacious cash flow it would requ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ll the great places, to stay around a bunch of schmuck lose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town?  Calling out and entering a system you've never seen befo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most exhilirating experiences known to man, but it is a pl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not be enjoyed were it not for the ability to phrea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hackers are quiet.  I don't mean they talk at about .5 dB, I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keep their mouths shut and don't brag.  The number one killer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a would have us call hackers is bragging.  You tell a friend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your mouth on a board, and sooner or later people in power will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did, who you are, and you're g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nestly don't know what purpose this file will serve, mayb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will read it, and know the truth about hackers.  Not the 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gnorant spread.  To the true hackers out there, I hope I am portr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are in this file...  If I am not, then I at least am saying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a true hacker should be.  And to those wanna-be's out there wh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of "HACKER" being tacked onto them, grow up, would y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 yeah, the file I quoted from...  It has been done (at least)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 "The Hacker's Manifesto" or "Conscience of a Hacker" ar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've seen it given.  (A file by itself, and part of an issue of Phr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ay, it was written by The Mentor, and it is absolutely the be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written on the subject of hackers.  Read it, it could change your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ead it around, but don't change anything please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