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                                                       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         Hacking the Compuserve Infomation Service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           with various Tricks and Ideas ...           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              By Shadow Lord, Esq.           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                                                       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 is a multiuser networked Pay by Hour service. But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beat. At current rates, CIS (Compuserve) charges $6.50 for 3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$12.75 for 1200/2400 baud, 9600 can only be accessed by Hardw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ents. Thus you see the need for this file. At the time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, all information in this file was correct. Enough of this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ging on to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logon to CIS you need one of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A Telenet, Tymnet, Or CIS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A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Above the IQ of a house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all you need, I know for some of you the 3rd one is tough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. Ok, you have all this, call your local port, logon to CI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get a [User ID:] Prompt, type [177000,5000], this is the Z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Magnet User Id. Now, if you entered it correctly, then you shoul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[Password:] Prompt, at This type [Pc*Magnet]. You will next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elcome Message, then, you will get yet another Prompt. It should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for your Agreement Number, type [Z10D8810]. That is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. Here's where the IQ of above a houseplant comes into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now have to think. It will ask you various questions, rang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ountry to your Social Security number. Answer them how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, but I wouldn't use your real info. If you want the second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eeded to access some things), you will have to give an addres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drop by and pick it up. Some ideas are sending to your neighb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use your last name, it will end up at your house. This is saf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used it. Or you can rent a Post Office box for about 6 mon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have done all this, and answer the questions, and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oganda, you will see [Entering PCMagnet]. You a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what do I do Now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, if you get this far, you have the IQ of above your fern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 one of two places, CIS or PCMagnet (Where you are now)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y in PCMagnet, but there isn't much there. So, I would type [Go Ci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bring you to Compuserve. Once on CIS, you can do many 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ging from downloading files, to real time chat on forums to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s. Next, I will list some interesting places to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do I g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lot on interesting places to go on Compuserve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places that you can't access without a second password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attained to get on CB. But you can goto the forum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s, and alot of other things. I will list some places that I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Go Rocknet] will bring you to a rather nice forum that is pop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some very nice people. It has confrences at 7am 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9am (Breakfast Club), at 12pm till 1pm (Lunch Bunc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from around 10pm till 1am. I can be foun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um a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Go Hsx100]  will bring you to the Human Sexuality Forum, bu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 what you think, they are very interesting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hang around here. The Confrence's there a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ound 10pm till about 4am. They last along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re just my favorites, but if you type [Go Forums]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 you a list of forums that you can Hang around on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things to look out for on C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sights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ome things to look out for on CIS. You must b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see one of these things. They are on the look out for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ee a [70000,xxxx] id, that is a Security Officer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you if you are not careful. If you see a [70006,xxxx]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Wizard, he can also deleate you. They some times do not del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hey just /gag you, that means you can't be seen, you are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list. This only applys to Confrence and CB. *LooLoo*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 to be careful not to see, she is a mother fucker. Sh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werful person, she can /gag you on any forum, but SHE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ate you, only a security account can. Her user id is [70006,52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if you see that ID, be careful. I have talked to her voi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occassions, she is fun to call and bother about CIS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her number, it is [614/764-2302] Her real name is Patri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elps. There is also another not so nice person on Compuserve 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an Piskur, he is the Head of Security. He uses the Hand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Dan'l or Ghost] he CAN deleate you on s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c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's come info on Project Numbers. (User Id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0000,xxxx = CIS Security     70003,xxxx = CIS Emplo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0004,xxxx = CIS Employe      70005,xxxx = Radio Shack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0006,xxxx = Wizard           70007,xxxx = Complementary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6701,xxxx = Forum Sysop      76703,xxxx = Forum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6704,xxxx = Forum Sysop      72251,xxxx = Ziff Account (Yo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2261,xxxx = Ziff Account     72271,xxxx = Ziff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2301,xxxx = Ziff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things, a Wizard is a very powerful person, they hav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/gag you. A Ziff account is an account created by this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of this information was taken from a Phrack File, but 98%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mine. So please keep it as it is. I would like to than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people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or Mortis - For his help with Compuserve when I start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t E. - (A CIS Forum Sysop) for his explaination of the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s, and security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 Man - For giving me a chance to prove my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For P-80 Systems 304-744-225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