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ny Hi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Hackers, this month I am going to show you excerp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cking log.  This excerpt is about my excursion with Citiban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got into it.  Alright lets get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oted up my computer and called Airwolf.  There I got Washingt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bank Number. Curious, I wrote it down. After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, I logged off.  I turned then set my equipment into "h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alled Citibank.  The first time I called a lady answer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it again.  This time I got a carrier and got on. A bunch of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w accross the screen.  Then I got to the cursor asking m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thing. I typed in 1 (a good thing to type when first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nk, I dont know why though). It returned with "@bad log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! I found out I had to type a Logon (I knew that 1 was good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yped in some crap:"some crap" and watched what happened. It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message again. I did it a third time, and this time go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 wonder if I got traced during that call? I said to myself. I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out I didn't.  Most banks will do it sooner or later so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9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was great.  I also got a password scanner from Santa Cla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Citibank and got that lady again. I called half an hou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carrier. I set up my scanner, and let it rip.  about 7.3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t got something.  I am not going to tell you what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is in but it is sort of like this X XXXX.XX. Scan your own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sked for a verification Number or something. I typed 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said "fuck you, I know you are a freak. get of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, just kiddin'. It said something like "error , please try again,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, well at least it said something in between. anyways, I then typed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relation to the steak sauce). nothing happened for a while,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????? nope. It logged off. I didn't get traced that time ei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safe bank (or a hacker trap). I called again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ell you how I got in, because if you can, then you ar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tting in, if you can't then you shouldn't be doing it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afety (also, the wolfman wouldn't let me put up the log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guess even he has some tact)). I will though tell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logged on. this is the cursor you see :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@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type b you will get logg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l or something else that is stupid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not just "error" I was using it for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say someting like "error in format"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:1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$1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000/9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/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$1000/2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mething like what you get. It is some listing. Now that I 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5's account, I want to see his name, right, so I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 you will get "new account:" since you don't w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. dont ask my why x, but it will give you that.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, John.m 77-342-13=29184781932798123790=123918074987321703=2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out that the numbers at the end are the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long though). Nice now that I am in Johns account,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.I tried a few bum keys. Here are the keys that wo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5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o1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 are probably a lot more. lots more. they are 1 ,2 or maybe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n interesting on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 number s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nother number s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 you type in 10245 (remember john's number) what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 is type return, but I found th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ut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look at john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his account total with be in the range of $200,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nly had $1100. what that set of stuff did was skimm of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th's place of the decimal point and total it all into john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$100.2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31 is less than a penny. but if you total all of those th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$200,000 is a bit far fetched. It was in the range of 13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I got carried away. At least that is my theory on what it does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it might of transfered a persons bank account (but tha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). anyways, it doesn't matter, it gave john 13000 bucks.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I got so scared I logged off. I didn't call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and looked at john's account, it was back to 11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could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nk saw the error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ransaction wa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ohn withdrew the cash and bought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either 1 or 3 is the correc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...here are a few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 this one is neat (ever want to put someone on a black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all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almost forgot, the banks number is in the "numbers of the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irwolf. It is the one called Citibank, 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e other banks.  if you get into one, maybe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on the magazin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