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NA Newslet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. T. M.  Fraud Made Eas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summary and research b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Count Zer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(A CHiNA Info-Net Pro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looked longingly upon the sight of your local PUL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, "There must be some way that I can make some money RE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.  But it won't be easy.  Protection methods can be over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chnology involved must be understood IN ITS ENTIRET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illegal access is to be made.  There are hundred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of the state, that figured their plans infallible, only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a well-hidden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not be a lesson on HOW to break into the mach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summary of the operations involved with a normal ATM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being presented on a "for information's sake"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, Count Zero, do not promote nor remotely condone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any sor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GNETIC ST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em to be the most efficient method of trying to acces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cash. 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teal somebody's card and P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synthesiz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ttempt to "jackpot"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look at option B.  As "A" is up to your own devices and "C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text files written about it already.  So "B"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ormat of the data written to the magnetic str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from a recent HARTWELL, IN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X XX XX XX XX XX XX XX ] [ YYYY ] [ - 20 CHARS - ] [ ZZ ZZ ZZ ] [ CC C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/  \------/ \--------------/ \----------/ 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dividual acct.      PIN      Name of card    Bank route   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/serial code       Code        issuee       code/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cces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ation, each entry is written twice but not writte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typing.  But it is repeate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T NUM" "ACCT NUM" "PIN CODE" "PIN CODE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examined by building a simple code-read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which can be easily interfaced to your IBM-PC.  Ful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to a future CHiN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attempt to write a magnetic strip or change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, you would need to be using a head-write circui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Motorola BCX119221-A...C series of head control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change the last 2 values!  They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 all existing characters written (only the first entr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) using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.9             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.Z                    10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L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T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X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T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1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2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anyone in the communications biz needs an explanation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T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\        |                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 |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\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-----------     /---/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/          /    /   /   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/    C     /    / D /   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         /    /   /     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----------    /---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mer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idden Voice-Activated recorder &amp; printo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ispla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ptio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a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ceipt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may vary slightly.  But the concept will almost always hol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ar a paper bag or mask.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o NOT speak.  This is the most crucial part!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ear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e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AKE YOUR RECEIPT AND BUR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at flaws in many machines made prior to 1989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CANCEL" button.  This button was made to be 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d, at any time during the transaction, that he did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e display would jump immediate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CANCELLED - CHOOSE AN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well and good, but the machines did not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your cash was dispensed and you wer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ctivity.  In effect, you could push the "CANCEL" butt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has been withdrawn and it would not be added to your account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LL WORKS IN MANY PLACES! OVER 85% OF ALL MACHINES MADE BEFORE MAR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NOT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machines of that period would only work if you wer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larger than $20 (usually $25 is the next possible ch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al if you are using another'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A.  CAMERA/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ther routes when dealing with camera systems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 a bag on your head (unless the cosmetic improvement is quite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lloy metal such as common aluminum/tin foil, which are full of imp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n a bizarre way when photographed through the special l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.  The effect is to "blur" or "bleed" the image,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inguishable from an accident in your local Sherwin-William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refer to make a "headband" of this metal, lined wi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n a sine wave pattern when accosting a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this pos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 on this subject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ER'S WORLD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ere Have All the Dollars G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24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I.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Last St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37-41 (p 38 in particular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agram.  Fi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these articles also suggest an indirect method of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activated recording device.  Oddly, a pure square wave tone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100 hz) will cause a major screwup in the sound-sens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er.  It usually will have to be replaced.  Sugges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6" range is 8.5+ db.  Obviously, anything loud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side-note is that this has become a past-time of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this gets you started!  More will be com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 OVER AND OUT! -----------&gt;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 NAPPA IS A BUNCH OF FLY-BY-NIGHT LOSERS, EH CONFLIC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ARD BBS   (406) 538-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A Node #3)                 SYSOP: GEORGE VON JU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WLTY TOWERS   (202) 781-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BAU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A Node #9)                 SYSOP: BASIL FAW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x the Cube, The Conflict, Monalisa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O.L.M. Sorcerer XII PBX Remote System Control              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...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:  I know right off you people are thinking, "How in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 know if I am calling a R.O.L.M. Sorcerer XII PBX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t will be covered here, along with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vailable on that PBX.**Of course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for educational purposes only.  We at CHiNA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ve any legal reprimand due to mis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is file  (so there!)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 :  A  R.O.L.M. Sorcerer XII PBX has a unique answer;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     is quite distinguishable from most other PBX's.  I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  some PBX's with similar answer devic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 The Sorcerer XII's answer consists of:  A.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, B.) A short diverting tone of 2600 Hz, and C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no interrupt AT&amp;T 4.2c dial ton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known PBX's that have a similar answ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exact.  These four are as follows:  A.) R.O.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er III, B.) SouthWestern Bell WizSys I, C.)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 SL-Net V, and D.) Siemans WebLink v.Ia. 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these systems answer devi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tones.  The dial differ either in tone, volu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/no interrupt.  With practice,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er XII easy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:  Now, most often Sorcerer XII requires a four digit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   this can be altered at the source, so i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.  To be able to utilize the Remote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SC from here out) commands, you must obta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.  The System Command Cod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number of digits plus a two digi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Thus, if we were dealing with a four digit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I system, we would find the four digit System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wo more digits. *How do you know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t of the SCC?*  A four tone confirmatio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given by ASPEN VMNetworks, is given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igit set of the SCC; then, you must discov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confirmation code.  The confirmation cod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week.  Finding the SCC is not going to be eas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utilize a cutesy code hack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, the process will take dedicated hand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anning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  Since this is a PBX, there are no voice instructions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you must know what the hell you're doing!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obtained the correct confirmation code, two short be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.  This is your cue; you're in!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gits followed by the asterisk (*) key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, I will list only those which ar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fe and needs.  You can experiment with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* - input 1, 2, or 3; alters error transmission.  1 is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, 2 is fast-busy, 3 is sweep-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* - allows removal of codes from the programed cod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enter the code to be remove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nd key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* - allows insertion of codes.  You must inpu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pound key (#).  Be carefu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e log of all code insertion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* - enables calls to toll numbers, such as 0700, 19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* - disables calls to toll numbers.  Be sur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immediately after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left on, the administrator knows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d will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* - enables making log of all calls placed through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II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* - disables making log of all calls pla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cerer XII lines.  Once again, disable 73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as it is obvious to the administrator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* - disconnect from the system command level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 before hanging up, as it will hang the P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ngs will definantly be switch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 be careful, and take it easy.  All the inform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nough to provide hours of safe enjoymen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for CHiNA concerning anything, give us a call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-listed CHiNA Nodes.  Spread this arou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sel Town Rebellion   12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3-451-9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bidden Passage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3-774-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cal Illusions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3-578-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Revolu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3-492-0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HiN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 out to Maxwell Smart for acquiring a partial R.O.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; Count Zero for being a swell guy; The Viper for giv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me'; Monalisa Overdrive for anti-procrastination support;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east, NAP/PA for instilling in us a realization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to d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InfoFile on Operation Wolf -- 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have now heard this wonderful long awaited gam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but not by Taito, FiRM, PTL or MCM, but by a guy name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'game' somewhere then you probably noti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was cracked by PTL.  How can PTL crack a game when it ha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out on the market, according to The Viper he called Ta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ld him that it wouldn't be released until the third week of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guy obviously did this to frame PTL (against Fi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Zarhoff (also known as The Gipper) did this Sunday I do believ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nough to put it up on his own board (where several peop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and then proceded to upload it to The House of Phreaks and you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t was easily distibu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can be found around a few boards but you can pay him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n the board he runs Crystal Chasm (408) 997-9107 CASJO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be neccesary to post his Voice #, Address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the file do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program it will tell you that it is PTL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your graphics mode and sound ability. 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screen, delete Config.Sys  Command.Com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  IBMCOM.Com and then it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Wolf.001  Wolf.Exe  Runme.Bat  Title.Ptl  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disk one are useless garbage and on Disk 2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le helped to prevent the use of this program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this guy because he is obviously wanted by PTL and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: Maxwell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 to : The Viper and Master R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other CHiNA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xterior Terminal Telephones -----  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... The Confli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utations and welcome to CHiNA InfoFile #5. 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Terminal Telephones?  After reading this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at an ETT is and how to manipulate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HiNA are supplying this information to educ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condone implementing this information for illeg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HiNA hereby waive any legal repriman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at us, and the USA protects us with its First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eleges (SO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ior Terminal Telephones are the extension phon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locations.  Some commonplace locales includ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buildings, small office buildings, or build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usiness hours time locks.  An ETT is a branch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PBX.  Most often, you dial in a four digi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processes that and dials the seven digit pre-s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tension...the dial mode is commonly pulse.  Remot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often control security locks.  Logically, if you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 tone before any call goes through, you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BX.  This can be easily accomplished us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-tone multi-frequency generator.  Either you can pr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numbers on a portable cassett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uct a portable DTMF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ular Phone File 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, cre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HiN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(?) mod has been tested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DEN CS-1000/1200 Series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PS Red 12/13 (Pretty much same as abov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roven effective for over four months running.  However, (ye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big disclaim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A and its members claim no responsibility for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formation and designs contained herein.  This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a "for knowledge's sake" basis to the members of the mod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t large.  Any use of this file except for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efficiency purposes is hereb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* Maxwell Smart * Count Zero * Monalisa Overdrive *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Rubiks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od does is prevent a correct unit identification code (called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) from being transmitted.  The messages sent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nsmittal stations should be surpisingly familiar to an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mod and a bit of theory that I used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individual UID is "burned into" a simple 8x8 EPRO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ased and "re-written" to accomodate a new cod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, and in fact IS difficult because you will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finding where it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contact sequence when you first power up the unit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on while the handset's "NO SERVC" or "SVC UNAVAIL" is lit)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 A0 A0 A0 A0 A0 A0 A0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    ACK or NAK (up to a max of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 12 3A +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    12 3A +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 ACK or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    00 00 00 or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vailable /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oute to handle this is to FORCE your system to ACK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alse code is it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outlin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Temperature-Controlled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osin-Cor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lder wick (for you sl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air of Diag-Cutters (or wire-cu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bout 15 minute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Unplug the unit and allow to sit for at least a half hou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apacitors to become completely discharged.  Also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aution, "discharge" yourself on a common ground (no wo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s, ok?)  Remove cover from "handset" portion (yes,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Locate the indicated EPROM should have a serial numb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"IA" prefix and will be noted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C4" or "IC5".  Given this knowledge and the follow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5v -!-------!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! IA... !-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!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5v -!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4       D1  -!       !-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2  -!       !-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3  -!       !-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4  -!-------!- 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you should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Cut the D1 pin and pull completely back from the mother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90 deg angle.  This will not interfere with your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disable any "odd number" from being sent!  Thu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will come ou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Locate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4 - Resistor #14      1.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and jumper with solder and small gaug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5 - Resistor #15      3.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and replace with 1.5 ohm from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2 - Capacitor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and leav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sure you have no "cold" joints and all soldered points are se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crew up at any point in the procedure, this will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ouble-check your work!  I don't want anyone weep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handset if now fused to their right 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(explanation of 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ep "forces" the system to send an ACK (by routing the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through ACK output) and thus verifying the bog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Reassemble han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int, do NOT go overboard on your calls as these calls are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being billed to another person's code (if it is a legi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-read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Operate the un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OWER                      Be sure all power leads were re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ly when you put the hand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GETTING CHARGED FOR     Cut the correct pin from the 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                If still getting charged, cut D2  The House of Phreaks and you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t was easily disu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can be found around a few boards but you can pay him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n the board he runs Crystal Chasm (408) 997-9107 CASJO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be neccesary to post his Voice #, Address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the file do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program it will tell you that it is PTL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your graphics mode and sound ability. 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screen, delete Config.Sys  Command.Com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  IBMCOM.Com and then it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Wolf.001  Wolf.Exe  Runme.Bat  Title.Ptl  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