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____  ___________/\_____              / Program: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/    \/ |  \     \  \    \_/\_        /           cc-dial.ex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// __  \ |   \ |  /  /     \  |\      / Name: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\\   \  \|   / |\/  /  |   /  | \    /      Calling Card Dialer V1.00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\     /   // | | /\\ |  /|  |  \  /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\\   /\\ / \ | |   \ | /       / / Beta Release: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\  /  \/   \| |___/\|/\______/ /            25th November 199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\/                           /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C-Dialer is  a Utility, which was primarily program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 by  myself, but as I think this tool is rather useful, I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-one the chance of using it. This Programm is primarily for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  of the Phone and Card Number, when you have reached the ANSWERING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NE  of AT&amp;T  for example, but it can also be used as a Dialer for 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kage CC-DIAL.ZIP was scanned for Virusses with the McAFF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08, and for Validation, You now have the exact File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-dial.exe  130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-dial.doc   72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 OF THIS  PROGRAM IS  AT OWN RISK, WHICH MEANS THA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RESPONSIBILITY FOR ANY SOFT OR HARDWARE FAILUR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D BY THIS PROGRAM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ut as I use this program myself, you can be sure that it is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t to do any harm to anything connectd to the compu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1.00� is held rather simple, but still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 any  of my desiered  actions at a adequate speed.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ialer, you can  also give the Parameters for a Terminal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be able to start from within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C-DIAL  starts up, it  will test the location of the mode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ial ports COM1 and COM2 (as i only have 2 Serials, i couldn't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4 Serials ). When no Modem is found (Modem turned off ???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conclude  in  a immediate HALT. When a Modem is fou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DE: "-Prompt,  where  you  can enter a password, immportant for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 SECURITY-Feature  of  CC-DIAL. After that you can en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ardnumb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 time the Dialer is ready to work, you will now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the  Operator, and when the Answering Machine starts you press "P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fer  the  Phone-number  you  want to call, after the Number is dia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"SPACE"  to  instruct the Modem to hang up. (MAKE SURE YOU HAV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HONE  PICKED  UP, OTHERWISE THE LINE WILL BE GONE !!!)... ;-) ..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are  instructed  to  enter  the  Cardnumber, you press "C",an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  with  the  Cardnumber.  Then you  can press "SPACE" aga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 the  Terminal ("T") option, to  Jump  immediately to a Termi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 (If you've defined one, in the Command line!).  There press "AT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are ONLINE !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P     : X-fer d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reached the Operator, You can press the "P"-Key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 the Phone Number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&gt; C     : X-fer d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will transfer the Card-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&gt; Alt-P : Punch in new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new Phone number 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&gt; Alt-C : Punch in new Card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new Calling Card numb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&gt; Alt-T : Set DTMF Duration 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Answering machine doesn't get the Phone number right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too fast, you can specify a new Value for the S37 Register.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ms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&gt; D     : Toggle Tone/Puls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between Pulse and Tone Dialing, thus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ler as your Telephone Memory (NOT TOO INTERESING YET, a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 Phone and Card book for the Version 1.00�, but i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soon 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&gt; V     : Toggle Speaker Volu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a want to hear what the Operator says while the Modem in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ear toggle the "L"-Command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&gt; T     : Jump ta Termi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 Terminal to be called by the Dialer, when y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-Dial with Parameters. As I'm using Telix here a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-DIAL.EXE TELIX.EXE /CCAR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ive ONE parameter to the terminal, which is, as ya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Parameter given to CC-DIAL. In Card.CNF I defined that ATD i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MODEM init, but still in the MODEM-INIT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AKE SURE THE DIALER IS IN THE SAME DIRACTORY AS YOUR TERMINAL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DIALER FROM YOUR TERMINAL'S DIRECTORY, OTHERWISE THERE WILL OC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LOCATING THE KEY FILES OF THE TERMINA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At least TELIX has these Problems ..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&gt; S     : Security ON/O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a don't want other to see you Card number, you can he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displayed or not. When you toggle Security from ON to OF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punch in the CODEWORD specified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&gt; SPACE : Crunch Line 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nds a "ATH" to the Modem, for example to go ON HOO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ialed the whole Phone numb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&gt; Alt-X : Rip Dialer outa Mem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a're fed up with this Program, and just want to get out 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ya an idea of what to do with this Program 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C-DIAL &lt;Here Your Terminal Program&gt; &lt;Here the Terminal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 your Cod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in the Phone number you want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unch in your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ick up Phone an Dial the Opera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You are told to transfer the Phone Number press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fter the Number is Dialed completely press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ait for accustic Signal, then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fter the Number is Dialed completely press "SPACE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Press "T" to enter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IGHT STILL HAVE BUGS, THUS THIS IS ONLY TH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!!!! A FULL RELEASE WILL FOLLOW AFTER I HAVE TESTED IT TROUGH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ATER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some of my "ILLUSIONS", of what I want to add to the DIAL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 &amp; CARD Directory where Numbers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 FILE, where several things are stored (e.g. TERMINAL PRO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SHELL in addition to the TERM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-Optimizing to speed up the whol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well, as you've now reached the End of FILE, the only thing I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ish ya fun with this little Prog of mi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