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Terror and Di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#1 - BBS 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the Chame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starts of the first issue of Computer T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on.  Each issue will deal with a partic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truction, dealing mostly with different ways to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aking a look at some of the better phreak/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 haven't been able to find any good material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on.  Most of the information I have gathered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outdated, and dealt mostly with hitting 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.   Well, as most BBS systems are no longer written i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stupid thing to try doing.  (Although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ome lame BBS games).  One of the be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a BBS is uploading a trojan horse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create a trojan is in batch languag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easily view the program before he runs it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is discovered.  However, using a new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, you can convert your trojan batch file to a 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rd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BAT2EXEC.COM isn't in the archive file, i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Magazine and can be found on many sharewars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a batch file edit the batch file with edli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2EXEC.COM, followed by the batch file.  I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 format.  This is nice for speeding up larg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But, there is another important reas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.  Let's say that there is this lame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, and you want to mess with the BBS. Here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You can steal the USERS.BBS listing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eir passwords.  Or, you can set up his BB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his DOS to do whatever you want. What you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Trojan Horse on the system to do whatever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this is to give the sysop softwar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se.  Secretly you booby-trap it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 next section deals with how to steal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hich includes all user names and password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ll about how to get access to the systems DO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'd read the first section, as it includ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  - How to get a copy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get the docs for the type of software the targ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, and find out the name of listing.  USERS.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, but Pcboard, etc use different name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utility or game that the BBS sysop is sure to ru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w, look at the files that are includ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SZ includ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unch of other shit.  So, first rename DSZ.EXE DSZ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EDLIN (For some reason, you need to use EDLI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AT2EXEC.  This is probably because in EDLI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to end the text, and BAT2EXEC looks for this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everything but the last two lines in a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 off with EDLIN, using CONTROL C to stop entering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a batch file called DSZ.BAT. 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A\USERS.BBS GO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s to see if the USERS.BBS list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FILES\UPLOAD\GAME.ZIP GO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s it to only cop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we want to copy the USERS.BBS listing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irectory, under the name of 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RA\USERS.BBS D:\FILES\UPLOAD\GAME.ZIP &gt;DMP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MP.DMP is used to redirect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Now is the tricky part.  You need to have FILES.BB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dd TOOBIN1.ZIP to it's listing of on-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SZ.DMP + D:\FILES\UPLOAD\FILES.BB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UPLOAD\FILES.BAK &gt; DMP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:\files\upload will change depending on the sub-di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DSZ.DMP, a file you will need to make, is append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listing of all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FILES\UPLOAD\FILES.BAK D:\FILES\UPLOAD\FILES.BBS &gt;DMP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MP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we want to run DSZ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SZ.DAT D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back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Z.EXE DS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BAT2EXEC DSZ.BAT, to create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remember how i said you need to add USERS.BBS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game.zip) to the FILES.BBS listing?  Ok, now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alled DSZ.DMP, and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ZIP  Game Disk #1, cracked by I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ption should start on 14t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will recap what will happen when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sysop sees that someone (You) has uploade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SZ Z-Modem, so he installs it.  The files 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rotocol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-Your batch file changed in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DAT -The real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DOC -Docs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DMP -Has text that says "game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 gets his BBS software to run DSZ.COM, which he th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 Because it's a com file, he can't tell what it do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reason for using BAT2EXEC.COM anywa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 can tell what DSZ.COM does. DSZ.COM runs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listing to the new files listing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ZIP.  Then, DSZ.DMP is added to the Files.BBS lis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a listing of new files, it will be the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DAT is renamed to DZ.EXE.  DZ.EXE is then run.  Then D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back to DSZ.DAT.  Now, all you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ZIP, and you a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even easier to delete Users.BBS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let's say you want to shell to the BBS system'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pying the user listing.  Do this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own, etc, so he doesn't show up and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This time, the example uses Global War, a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war.exe G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5==JACK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5==jack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lace Jack with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6==RIPPER GO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6==ripper GO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lace Ripper with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oose the com port that the BBS 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Just type "Exit" to e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gw.dat 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.exe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gw.exe g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give the sysop the file, and he install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try to run GWAR, you will be placed in a DOS sh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several things. Don't try to directly impor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You will need to make modification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ype, and several other parameters. For example, G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run from the command line, and may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.  It is important that no one is arou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t's a good idea to mess around as much as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you are in that DOS shell, don't run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best way to do it is to upload a simpl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PC Anywhere. Once you are in DOS, go unzi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.  The best thing to do is be completely orig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yle of creating trojan horses, always use a bogu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can be reached via bit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melio@hiway.scol.p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psuvax1!psuecl!hiway!cham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psuvax1!hogbbs!hiway!cham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Lost Dungeon 1 gig!  (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o not accept any responsabilty for what you may do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you) with this information.  Use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 Electric Monk, The Pope, and Zolten Coldia, 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BT is comming to a computer nea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